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ind w:firstLine="883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办理申购易制毒化学品许可手续</w:t>
      </w:r>
    </w:p>
    <w:p>
      <w:pPr>
        <w:pStyle w:val="Normal"/>
        <w:ind w:firstLine="883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操作指引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根据国务院《易制毒化学品管理条例》及公安部门相关规定，申请购买易制毒化学品需办理许可审批手续。依据沈阳市公安局禁毒支队的要求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本办法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办理申购许可手续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操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及流程示意图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ab/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申购教工须与具备销售易制毒化学品资质的销售单位签订购销合同，该公司必须在易制毒化学品监督管理系统上注册备案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销售合同须有申购教工签字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加盖学校合同专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章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申购教工通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东北大学危险化学品管理平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提交易制毒化学品申购信息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申购教工所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部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线上审核申购内容与购销合同，审核通过后信息流转至公安处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公安处通过易制毒化学品监督管理系统申办《易制毒化学品购买备案证明》，公安机关审批完成后，公安处须将备案证明上传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东北大学危险化学品管理平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供申购教工下载使用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申购教工须将备案证明在有效期内提供给销售单位，并督促发货，收货后须立即向公安处进行订单确认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公安处收到订单确认信息后，在易制毒化学品监督管理系统上进行备案、入库、出库等信息登记。</w:t>
      </w:r>
    </w:p>
    <w:p>
      <w:pPr>
        <w:pStyle w:val="Normal"/>
        <w:ind w:firstLine="640"/>
        <w:jc w:val="center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</w:rPr>
      </w:r>
    </w:p>
    <w:p>
      <w:pPr>
        <w:pStyle w:val="Normal"/>
        <w:ind w:firstLine="64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办理申购许可手续流程示意图</w:t>
      </w:r>
    </w:p>
    <w:p>
      <w:pPr>
        <w:pStyle w:val="Normal"/>
        <w:tabs>
          <w:tab w:val="clear" w:pos="420"/>
          <w:tab w:val="left" w:pos="1015" w:leader="none"/>
        </w:tabs>
        <w:bidi w:val="0"/>
        <w:jc w:val="left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atLeast" w:line="220" w:before="0" w:after="2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mc:AlternateContent>
          <mc:Choice Requires="wpg">
            <w:drawing>
              <wp:inline distT="0" distB="0" distL="0" distR="0">
                <wp:extent cx="5813425" cy="653796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6537960"/>
                          <a:chOff x="0" y="0"/>
                          <a:chExt cx="5813280" cy="653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13280" cy="652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56760" y="2849760"/>
                            <a:ext cx="97092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1794600"/>
                            <a:ext cx="97092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1101600"/>
                            <a:ext cx="9136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93960"/>
                            <a:ext cx="357192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购人签订购销合同并通过管理平台上传申购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5760" y="76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4680" y="768240"/>
                            <a:ext cx="180036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购人所属部门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433880"/>
                            <a:ext cx="25718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安处审核申购信息并报送公安机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2117880"/>
                            <a:ext cx="215712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易制毒化学品由沈阳市公安局禁毒支队审批并下发备案证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32840" y="318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7520" y="3173760"/>
                            <a:ext cx="167652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安处上传备案证明至管理平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8760" y="403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9240" y="4075920"/>
                            <a:ext cx="16765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购人于十日内将备案证明提供给供货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8040" y="499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2280" y="5014080"/>
                            <a:ext cx="169488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供货商发货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申购人收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备公安处核对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7760" y="599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520" y="6005880"/>
                            <a:ext cx="267588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安处在公安机关管理信息系统上进行入库、出库信息登记并填写备案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9960" y="26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7520" y="27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680" y="93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9080" y="143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5560" y="213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680" y="162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1160" y="1812960"/>
                            <a:ext cx="970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1167120"/>
                            <a:ext cx="97092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502200"/>
                            <a:ext cx="97092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57.75pt;height:514.8pt" coordorigin="0,0" coordsize="9155,10296">
                <v:rect id="shape_0" stroked="f" o:allowincell="f" style="position:absolute;left:0;top:0;width:9154;height:102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14;top:4488;width:152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符合要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17;top:2826;width:152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符合要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17;top:1735;width:1438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符合要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33;top:148;width:5624;height:5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购人签订购销合同并通过管理平台上传申购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" stroked="t" o:allowincell="f" style="position:absolute;left:4403;top:12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84;top:1210;width:2834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购人所属部门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2258;width:4049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安处审核申购信息并报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9;top:3335;width:3396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易制毒化学品由沈阳市公安局禁毒支队审批并下发备案证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" stroked="t" o:allowincell="f" style="position:absolute;left:4461;top:50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93;top:4998;width:2639;height: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安处上传备案证明至管理平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" stroked="t" o:allowincell="f" style="position:absolute;left:4502;top:63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80;top:6419;width:2639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购人于十日内将备案证明提供给供货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6" stroked="t" o:allowincell="f" style="position:absolute;left:4501;top:787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16;top:7896;width:2668;height:10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供货商发货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申购人收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备公安处核对信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stroked="t" o:allowincell="f" style="position:absolute;left:4516;top:944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99;top:9458;width:4213;height:8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安处在公安机关管理信息系统上进行入库、出库信息登记并填写备案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0" stroked="t" o:allowincell="f" style="position:absolute;left:630;top:4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1634;top:42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2" stroked="t" o:allowincell="f" style="position:absolute;left:631;top:147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3" stroked="t" o:allowincell="f" style="position:absolute;left:4424;top:22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4434;top:33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5" stroked="t" o:allowincell="f" style="position:absolute;left:631;top:25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68;top:2855;width:152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要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;top:1838;width:152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要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68;top:791;width:152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要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8:24:00Z</dcterms:created>
  <dc:creator>bwk</dc:creator>
  <dc:description/>
  <dc:language>en-US</dc:language>
  <cp:lastModifiedBy>彭彭</cp:lastModifiedBy>
  <cp:lastPrinted>2021-12-16T16:25:00Z</cp:lastPrinted>
  <dcterms:modified xsi:type="dcterms:W3CDTF">2022-06-08T06:55:4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F689C11664E26AD8807B6F80CDE5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