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3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东北大学车辆出入校园收费标准</w:t>
      </w:r>
    </w:p>
    <w:p>
      <w:pPr>
        <w:pStyle w:val="Normal"/>
        <w:widowControl/>
        <w:jc w:val="center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ind w:firstLine="643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第一条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根据《东北大学机动车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辆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出入校园管理办法》要求，结合本校实际情况，参照《沈阳市停车服务收费办法》，特制定本标准。</w:t>
      </w:r>
    </w:p>
    <w:p>
      <w:pPr>
        <w:pStyle w:val="Normal"/>
        <w:widowControl/>
        <w:ind w:firstLine="643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第二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 权限收费标准：</w:t>
      </w:r>
    </w:p>
    <w:tbl>
      <w:tblPr>
        <w:tblW w:w="8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1584"/>
        <w:gridCol w:w="1507"/>
        <w:gridCol w:w="2492"/>
      </w:tblGrid>
      <w:tr>
        <w:trPr>
          <w:trHeight w:val="24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校内车辆类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权限类别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收费标准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307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学校公务车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免费权限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免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在职教职工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免费权限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免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每人仅限一辆享有免费权限</w:t>
            </w:r>
          </w:p>
        </w:tc>
      </w:tr>
      <w:tr>
        <w:trPr>
          <w:trHeight w:val="45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学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  <w:lang w:eastAsia="zh-CN"/>
              </w:rPr>
              <w:t>甲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类私车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免费权限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免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每人仅限一辆享有免费权限</w:t>
            </w:r>
          </w:p>
        </w:tc>
      </w:tr>
      <w:tr>
        <w:trPr>
          <w:trHeight w:val="404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离退休教职工私车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免费权限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免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每人仅限一辆享有免费权限</w:t>
            </w:r>
          </w:p>
        </w:tc>
      </w:tr>
      <w:tr>
        <w:trPr>
          <w:trHeight w:val="404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外聘教师私车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免费权限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免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每人仅限一辆享有免费权限</w:t>
            </w:r>
          </w:p>
        </w:tc>
      </w:tr>
      <w:tr>
        <w:trPr>
          <w:trHeight w:val="24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劳务派遣人员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eastAsia="zh-CN"/>
              </w:rPr>
              <w:t>甲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类私车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免费权限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免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每人仅限一辆享有免费权限</w:t>
            </w:r>
          </w:p>
        </w:tc>
      </w:tr>
      <w:tr>
        <w:trPr>
          <w:trHeight w:val="24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其他车辆类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权限类别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收费标准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307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学生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eastAsia="zh-CN"/>
              </w:rPr>
              <w:t>乙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类私车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固定收费权限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100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元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月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资源占用费按年收取，符合办理条件不满一年的，时限按照证件、合同或有关证明材料确定。</w:t>
            </w:r>
          </w:p>
        </w:tc>
      </w:tr>
      <w:tr>
        <w:trPr>
          <w:trHeight w:val="45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劳务派遣人员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eastAsia="zh-CN"/>
              </w:rPr>
              <w:t>乙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类私车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服务外包单位人员私车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进校送货车辆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产业集团控参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企业车辆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租赁场地用于经营活动的车辆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固定收费权限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200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元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月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资源占用费按年收取，符合办理条件不满一年的，时限按照证件、合同或有关证明材料确定。</w:t>
            </w:r>
          </w:p>
        </w:tc>
      </w:tr>
      <w:tr>
        <w:trPr>
          <w:trHeight w:val="404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校园内施工的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工程车辆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产业集团子公司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外聘员工私车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体育项目培训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教练车辆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收废品车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固定收费权限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300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元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月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符合办理条件的，资源占用费按年收取</w:t>
            </w:r>
          </w:p>
        </w:tc>
      </w:tr>
    </w:tbl>
    <w:p>
      <w:pPr>
        <w:pStyle w:val="Normal"/>
        <w:widowControl/>
        <w:ind w:firstLine="643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第三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 临时权限收费标准：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所有类型机动车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小时内收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（不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小时的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小时计算）；超过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小时的，每递增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小时加收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；收费总额按以上方法计算，不设上限。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98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6:24:29Z</dcterms:created>
  <dc:creator>pengpeng</dc:creator>
  <dc:description/>
  <dc:language>en-US</dc:language>
  <cp:lastModifiedBy>彭彭</cp:lastModifiedBy>
  <dcterms:modified xsi:type="dcterms:W3CDTF">2022-06-08T06:44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5A0DCA900B4DDC9152A8B345999FD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